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ame: Michel Dunstan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6   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alyse energy audit data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1436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er (average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Web Client 1 (x20)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3 watts each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25816 (x20)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Web Client 2 (x20)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 watts each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15886 (x20)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Netbooks (x20)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5 watts each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29787 (x20)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Modem/Router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 watts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06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Cloud based applications &amp; Storage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Energy use and emissions can be reduced by more than 90% with shared cloud services.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st Practice Sustainability at Wor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search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Sustainability in Information Technology a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hyperlink r:id="rId3">
        <w:r>
          <w:rPr>
            <w:rStyle w:val="InternetLink"/>
            <w:rFonts w:cs="Comic Sans MS" w:ascii="Comic Sans MS" w:hAnsi="Comic Sans MS"/>
          </w:rPr>
          <w:t>http://sustainablestanford.stanford.edu/sustainable_it</w:t>
        </w:r>
      </w:hyperlink>
    </w:p>
    <w:p>
      <w:pPr>
        <w:pStyle w:val="Normal"/>
        <w:rPr/>
      </w:pPr>
      <w:r>
        <w:rPr>
          <w:rStyle w:val="InternetLink"/>
          <w:rFonts w:cs="Comic Sans MS" w:ascii="Comic Sans MS" w:hAnsi="Comic Sans MS"/>
          <w:lang w:val="en-US" w:eastAsia="ar-SA" w:bidi="ar-SA"/>
        </w:rPr>
        <w:t>http://www.google.com.au/url?sa=t&amp;rct=j&amp;q=benchmarking%20energy%20efficiency%2C%20power%20costs%20and%20carbon%20emissions%20on%20heterogeneous%20systems&amp;source=web&amp;cd=18&amp;ved=0CEoQFjAHOAo&amp;url=http%3A%2F%2Fwww.cloudbus.org%2Fpapers%2FGreen-Federated-Clouds-JPDC2011.pdf&amp;ei=oxJAUO3mErGTiQf-iICwAw&amp;usg=AFQjCNEfKZRc9KeLC_vcj4ymx2lHYoA-2Q</w:t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following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How much of the total energy is consumed by IT infrastructure at Stanford University?     15 %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lain the goals of Sustainable IT at Stanford: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ir goals are to f</w:t>
      </w:r>
      <w:r>
        <w:rPr>
          <w:rFonts w:cs="Comic Sans MS" w:ascii="Comic Sans MS" w:hAnsi="Comic Sans MS"/>
          <w:b/>
        </w:rPr>
        <w:t xml:space="preserve">urther reduce the electricity usage by continuing the projects they had started and have been running over the last 3 years. They will also </w:t>
      </w:r>
      <w:r>
        <w:rPr>
          <w:rFonts w:cs="Comic Sans MS" w:ascii="Comic Sans MS" w:hAnsi="Comic Sans MS"/>
          <w:b/>
        </w:rPr>
        <w:t xml:space="preserve">be </w:t>
      </w:r>
      <w:r>
        <w:rPr>
          <w:rFonts w:cs="Comic Sans MS" w:ascii="Comic Sans MS" w:hAnsi="Comic Sans MS"/>
          <w:b/>
        </w:rPr>
        <w:t>incorporat</w:t>
      </w:r>
      <w:r>
        <w:rPr>
          <w:rFonts w:cs="Comic Sans MS" w:ascii="Comic Sans MS" w:hAnsi="Comic Sans MS"/>
          <w:b/>
        </w:rPr>
        <w:t>ing</w:t>
      </w:r>
      <w:r>
        <w:rPr>
          <w:rFonts w:cs="Comic Sans MS" w:ascii="Comic Sans MS" w:hAnsi="Comic Sans MS"/>
          <w:b/>
        </w:rPr>
        <w:t xml:space="preserve"> thermo graphic datacenter floor mapping, review and alter airflow management, </w:t>
      </w:r>
      <w:r>
        <w:rPr>
          <w:rFonts w:cs="Comic Sans MS" w:ascii="Comic Sans MS" w:hAnsi="Comic Sans MS"/>
          <w:b/>
        </w:rPr>
        <w:t>&amp;</w:t>
      </w:r>
      <w:r>
        <w:rPr>
          <w:rFonts w:cs="Comic Sans MS" w:ascii="Comic Sans MS" w:hAnsi="Comic Sans MS"/>
          <w:b/>
        </w:rPr>
        <w:t xml:space="preserve"> incorporate passive cooling.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Using Low</w:t>
      </w:r>
      <w:r>
        <w:rPr>
          <w:rFonts w:cs="Comic Sans MS" w:ascii="Comic Sans MS" w:hAnsi="Comic Sans MS"/>
          <w:b/>
          <w:lang w:val="en-AU"/>
        </w:rPr>
        <w:t xml:space="preserve"> </w:t>
      </w:r>
      <w:r>
        <w:rPr>
          <w:rFonts w:cs="Comic Sans MS" w:ascii="Comic Sans MS" w:hAnsi="Comic Sans MS"/>
          <w:b/>
        </w:rPr>
        <w:t xml:space="preserve">energy use hardware </w:t>
      </w:r>
      <w:r>
        <w:rPr>
          <w:rFonts w:cs="Comic Sans MS" w:ascii="Comic Sans MS" w:hAnsi="Comic Sans MS"/>
          <w:b/>
        </w:rPr>
        <w:t>&amp;</w:t>
      </w:r>
      <w:r>
        <w:rPr>
          <w:rFonts w:cs="Comic Sans MS" w:ascii="Comic Sans MS" w:hAnsi="Comic Sans MS"/>
          <w:b/>
        </w:rPr>
        <w:t xml:space="preserve"> smaller footprint hardware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re the results achieved so far at Stanford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y have reduced electricity usage by 5 million kWh of electricity, and have saved the university nearly $600,000 in 3 years. They have also done things like create a bridge between facilities/utilities and IT departments across the campus. They are only purchasing EPEAT Gold classed machin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are the savings attributed to the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rogram from 2008 to 2011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</w:rPr>
        <w:t xml:space="preserve">$1.8 Million in energy savings, 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</w:rPr>
        <w:t xml:space="preserve">Consisting of 12,873,000 million kWh of electricity </w:t>
      </w:r>
    </w:p>
    <w:p>
      <w:pPr>
        <w:pStyle w:val="Normal"/>
        <w:ind w:firstLine="709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9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aved as well as 1.274 million ton‐hours saved of chilled wate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stimated CO2 emission savings at Stanford: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Cloud computing promises to deliver such a computing infrastructure using data centres so that users can access applications and data from a Cloud anywhere in the world on demand and pay based on what they use. What is the average power consumption of a data centre?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</w:rPr>
        <w:t>10M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oud providers are build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data centres and deploying them in many geographic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locations so as not only to expose their Cloud services to busines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and consumer applications, but also to reduce</w:t>
      </w:r>
      <w:r>
        <w:rPr/>
        <w:t xml:space="preserve"> </w:t>
      </w:r>
      <w:r>
        <w:rPr>
          <w:rFonts w:cs="Comic Sans MS" w:ascii="Comic Sans MS" w:hAnsi="Comic Sans MS"/>
          <w:b/>
        </w:rPr>
        <w:t>energy cost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formation and Communication Technologies (ICT) industry generates about _ % of the total global CO2 2 emissions? 2%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Two metrics are emerging as industry standards for measuring data centre power consumption: Power Usage Effectiveness and Data Centre Infrastructure Efficiency. Explain each of these term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wer Usage Effectiveness: The power used by a data center in relation to the machinery so not including the cooling etc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a Centre Infrastructure Efficiency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s the percentage derived from dividing the equipment power usage by the total sites pow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valuate the estimated CO2 emissions of a Netbook and Web Client with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>a desktop PC: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2341"/>
        <w:gridCol w:w="2340"/>
        <w:gridCol w:w="2340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Web Client 1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129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ind w:right="5" w:hanging="0"/>
              <w:jc w:val="center"/>
              <w:rPr/>
            </w:pPr>
            <w:r>
              <w:rPr/>
              <w:t>Web Client 2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0794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7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www.aleixpress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Netbook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1489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60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www.ebay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Desktop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202344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40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www.ebay.com</w:t>
            </w:r>
          </w:p>
        </w:tc>
      </w:tr>
    </w:tbl>
    <w:p>
      <w:pPr>
        <w:pStyle w:val="ListParagraph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rPr/>
      </w:pPr>
      <w:r>
        <w:rPr>
          <w:rFonts w:cs="Comic Sans MS" w:ascii="Comic Sans MS" w:hAnsi="Comic Sans MS"/>
          <w:b/>
        </w:rPr>
        <w:t>Make recommendations in order of priority and give estimates of implementation costs: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uld you install a common OS across all hardware as your recommended solution?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ould be the merits of this recommendation?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ould be the disadvantag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ad:</w:t>
      </w:r>
      <w:r>
        <w:rPr>
          <w:rFonts w:cs="Comic Sans MS" w:ascii="Comic Sans MS" w:hAnsi="Comic Sans MS"/>
        </w:rPr>
        <w:t xml:space="preserve"> e.g. </w:t>
      </w:r>
      <w:hyperlink r:id="rId4">
        <w:r>
          <w:rPr>
            <w:rStyle w:val="InternetLink"/>
            <w:rFonts w:cs="Comic Sans MS" w:ascii="Comic Sans MS" w:hAnsi="Comic Sans MS"/>
          </w:rPr>
          <w:t>http://www.stuff.co.nz/technology/digital-living/6677304/Why-have-just-one-operating-syste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to Install Android OS on PC - </w:t>
      </w:r>
      <w:hyperlink r:id="rId5">
        <w:r>
          <w:rPr>
            <w:rStyle w:val="InternetLink"/>
            <w:rFonts w:cs="Comic Sans MS" w:ascii="Comic Sans MS" w:hAnsi="Comic Sans MS"/>
          </w:rPr>
          <w:t>http://www.dailytut.com/mobile-phone/how-to-install-android-os-on-pc-laptop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Tube.c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to install android OS on PC  </w:t>
      </w:r>
      <w:hyperlink r:id="rId6">
        <w:r>
          <w:rPr>
            <w:rStyle w:val="InternetLink"/>
            <w:rFonts w:cs="Comic Sans MS" w:ascii="Comic Sans MS" w:hAnsi="Comic Sans MS"/>
          </w:rPr>
          <w:t>http://www.youtube.com/watch?v=gESIOrNUGKQ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all Android OS on a PC other than using BlueStacks and capture an image of an App run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Shot/explanation: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reate a PowerPoint presentation on your recommended solution for a small business 10 PC’s &amp; ‘green’ printer to minimize CO2 emissions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1.Titl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2. Introduction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3. Imag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4. Overview and cost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5. Advantag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6. Disadvantag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7. CO2 Emissions &amp; cost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8. Recommendations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==========================================================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novative IT Technologies reduce infrastructure and conserve energy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http://www.greenit.net/solutions_enterprise.html</w:t>
        </w:r>
      </w:hyperlink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eastAsia="SimSun;宋体" w:cs="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2"/>
      <w:sz w:val="26"/>
      <w:szCs w:val="26"/>
      <w:lang w:val="en-AU"/>
    </w:rPr>
  </w:style>
  <w:style w:type="character" w:styleId="WW8Num2z0">
    <w:name w:val="WW8Num2z0"/>
    <w:qFormat/>
    <w:rPr>
      <w:rFonts w:ascii="Comic Sans MS" w:hAnsi="Comic Sans MS" w:eastAsia="SimSun;宋体" w:cs="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cs="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SimSun;宋体" w:cs="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imSun;宋体" w:cs="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basedOn w:val="WW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stainablestanford.stanford.edu/sustainable_it" TargetMode="External"/><Relationship Id="rId4" Type="http://schemas.openxmlformats.org/officeDocument/2006/relationships/hyperlink" Target="http://www.stuff.co.nz/technology/digital-living/6677304/Why-have-just-one-operating-system" TargetMode="External"/><Relationship Id="rId5" Type="http://schemas.openxmlformats.org/officeDocument/2006/relationships/hyperlink" Target="http://www.dailytut.com/mobile-phone/how-to-install-android-os-on-pc-laptop.html" TargetMode="External"/><Relationship Id="rId6" Type="http://schemas.openxmlformats.org/officeDocument/2006/relationships/hyperlink" Target="http://www.youtube.com/watch?v=gESIOrNUGKQ" TargetMode="External"/><Relationship Id="rId7" Type="http://schemas.openxmlformats.org/officeDocument/2006/relationships/hyperlink" Target="http://www.greenit.net/solutions_enterpris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28:00Z</dcterms:created>
  <dc:creator>Stan</dc:creator>
  <dc:description/>
  <cp:keywords/>
  <dc:language>en-US</dc:language>
  <cp:lastModifiedBy>Michael</cp:lastModifiedBy>
  <dcterms:modified xsi:type="dcterms:W3CDTF">2012-11-19T01:41:00Z</dcterms:modified>
  <cp:revision>35</cp:revision>
  <dc:subject/>
  <dc:title/>
</cp:coreProperties>
</file>